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398" w:after="1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ill</w:t>
      </w:r>
    </w:p>
    <w:p>
      <w:pPr>
        <w:pStyle w:val="NormalWeb4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The miller's wife had waited long,</w:t>
        <w:br/>
        <w:t>The tea was cold, the fire was dead;</w:t>
        <w:br/>
        <w:t>And there might yet be nothing wrong</w:t>
        <w:br/>
        <w:t>In how he went and what he said:</w:t>
        <w:br/>
        <w:t>"There are no millers any more,"</w:t>
        <w:br/>
        <w:t>Was all that she heard him say;</w:t>
        <w:br/>
        <w:t>And he had lingered at the door</w:t>
        <w:br/>
        <w:t>So long it seemed like yesterday.</w:t>
        <w:br/>
        <w:br/>
        <w:t>Sick with a fear that had no form</w:t>
        <w:br/>
        <w:t>She knew that she was there at last;</w:t>
        <w:br/>
        <w:t>And in the mill there was a warm</w:t>
        <w:br/>
        <w:t>And mealy fragrance of the past.</w:t>
        <w:br/>
        <w:t>What else there was would only seem</w:t>
        <w:br/>
        <w:t>To say again what he had meant;</w:t>
        <w:br/>
        <w:t>And what was hanging from a beam</w:t>
        <w:br/>
        <w:t>Would not have heeded where she went.</w:t>
        <w:br/>
        <w:br/>
        <w:t>And if she thought it followed her,</w:t>
        <w:br/>
        <w:t>She may have reasoned in the dark</w:t>
        <w:br/>
        <w:t>That one way of the few there were</w:t>
        <w:br/>
        <w:t>Would hide her and would leave no mark:</w:t>
        <w:br/>
        <w:t>Black water, smooth above the weir</w:t>
        <w:br/>
        <w:t>Like starry velvet in the night,</w:t>
        <w:br/>
        <w:t>Though ruffled once, would soon appear</w:t>
        <w:br/>
        <w:t xml:space="preserve">The same as ever to the sight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Edwin Arlington Robinson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1"/>
    <w:basedOn w:val="Normal"/>
    <w:qFormat/>
    <w:pPr>
      <w:spacing w:before="398" w:after="114"/>
      <w:outlineLvl w:val="2"/>
    </w:pPr>
    <w:rPr>
      <w:b/>
      <w:bCs/>
      <w:color w:val="F88000"/>
      <w:sz w:val="38"/>
      <w:szCs w:val="38"/>
    </w:rPr>
  </w:style>
  <w:style w:type="paragraph" w:styleId="NormalWeb4">
    <w:name w:val="Normal (Web)4"/>
    <w:basedOn w:val="Normal"/>
    <w:qFormat/>
    <w:pPr>
      <w:spacing w:before="114" w:after="199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27:00Z</dcterms:created>
  <dc:creator>MASD</dc:creator>
  <dc:description/>
  <cp:keywords/>
  <dc:language>en-US</dc:language>
  <cp:lastModifiedBy>MASD</cp:lastModifiedBy>
  <dcterms:modified xsi:type="dcterms:W3CDTF">2012-05-01T13:27:00Z</dcterms:modified>
  <cp:revision>1</cp:revision>
  <dc:subject/>
  <dc:title>The Mill</dc:title>
</cp:coreProperties>
</file>